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71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2 червня 2018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відмову гр. Клоку А.В. в передач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постійне користування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на вул. М.Павлика, 4 «г»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Клока А.В., ід. № 3065204415, що проживає в м.Городку на вул. Я.Мудрого, 4 «г» про передачу в постійне користування земельної ділянки на вул. М.Павлика, 4 «г» для обслуговування нежитлової будівлі, його пропозицію  про прийняття рішення міської ради щодо передачі йому в постійне користування цієї земельної ділянки, як можливість примирення сторін в судовому процесі, беручи до уваги ухвалу Львівського окружного адміністративного суду від 24.05.2018 р. №813/585/18 про зупинення провадження у справі, керуючись ст. 12, 81, 83, 92, 120, 121 Земельного кодексу України, Законами України „Про місцеве самоврядування в Україні”, «Про землеустрій», «Про Державний земельний кадастр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/>
      </w:pPr>
      <w:r>
        <w:rPr>
          <w:sz w:val="26"/>
          <w:szCs w:val="26"/>
          <w:lang w:val="uk-UA"/>
        </w:rPr>
        <w:t>Відмовити гр. Клоку Андрію Володимировичу у передачі в постійне користування земельної ділянки кадастровий номер 4620910100:29:002:0120 площею 0,0212 га в м.Городку на вул. М.Павлика, 4 «г» для обслуговування нежитлової будівлі.</w:t>
      </w:r>
    </w:p>
    <w:p>
      <w:pPr>
        <w:pStyle w:val="Normal"/>
        <w:numPr>
          <w:ilvl w:val="0"/>
          <w:numId w:val="1"/>
        </w:numPr>
        <w:ind w:left="0" w:firstLine="375"/>
        <w:jc w:val="both"/>
        <w:rPr/>
      </w:pPr>
      <w:r>
        <w:rPr>
          <w:sz w:val="26"/>
          <w:szCs w:val="26"/>
          <w:lang w:val="uk-UA"/>
        </w:rPr>
        <w:t xml:space="preserve">Рекомендувати гр. Клоку Андрію Володимировичу звернутися до міської ради із заявою про передачу в оренду чи підтвердити свою попередню заяву про викуп у власність земельної ділянки кадастровий номер 4620910100:29:002:0120 площею 0,0212 га в м.Городку на вул. М.Павлика, 4 «г» для обслуговування нежитлової будівлі, відповідно до норм чинного земель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.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304" w:right="680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2:00Z</dcterms:created>
  <dc:creator>user</dc:creator>
  <dc:description/>
  <cp:keywords/>
  <dc:language>en-US</dc:language>
  <cp:lastModifiedBy>Admin Sas</cp:lastModifiedBy>
  <cp:lastPrinted>2018-06-25T11:14:00Z</cp:lastPrinted>
  <dcterms:modified xsi:type="dcterms:W3CDTF">2018-06-25T08:14:00Z</dcterms:modified>
  <cp:revision>8</cp:revision>
  <dc:subject/>
  <dc:title>ГОРОДОЦЬКА МІСЬКА РАДА</dc:title>
</cp:coreProperties>
</file>